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>str.1/4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Název akce: </w:t>
        <w:tab/>
        <w:t xml:space="preserve">OSVĚTLENÍ CYKLOSTEZK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ísto stavby:</w:t>
        <w:tab/>
        <w:t>LIBEREC</w:t>
      </w:r>
    </w:p>
    <w:p>
      <w:pPr>
        <w:pStyle w:val="Normal"/>
        <w:rPr/>
      </w:pPr>
      <w:r>
        <w:rPr>
          <w:sz w:val="24"/>
          <w:szCs w:val="24"/>
        </w:rPr>
        <w:t>Objednatel:</w:t>
        <w:tab/>
        <w:t>Ing. Rybář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jektant:</w:t>
        <w:tab/>
        <w:t xml:space="preserve">Ing. Novák Jiří </w:t>
      </w:r>
    </w:p>
    <w:p>
      <w:pPr>
        <w:pStyle w:val="Normal"/>
        <w:rPr/>
      </w:pPr>
      <w:r>
        <w:rPr>
          <w:sz w:val="24"/>
          <w:szCs w:val="24"/>
        </w:rPr>
        <w:tab/>
        <w:tab/>
        <w:t>Elektrosystémy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A.Bayerové 2860  276 01 Mělní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upeň:</w:t>
        <w:tab/>
        <w:t>projekt pro stavební povo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ese:</w:t>
        <w:tab/>
        <w:t>elek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P:                   Ing. Rybář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.projektant: Ing. Novák Jiř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zakázky:   295/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 leden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SAH DOKUMENTA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Textová část</w:t>
      </w:r>
    </w:p>
    <w:p>
      <w:pPr>
        <w:pStyle w:val="Normal"/>
        <w:rPr/>
      </w:pPr>
      <w:r>
        <w:rPr>
          <w:sz w:val="24"/>
          <w:szCs w:val="24"/>
        </w:rPr>
        <w:tab/>
        <w:t>1.1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Výkresová část</w:t>
      </w:r>
    </w:p>
    <w:p>
      <w:pPr>
        <w:pStyle w:val="Normal"/>
        <w:rPr/>
      </w:pPr>
      <w:r>
        <w:rPr>
          <w:sz w:val="24"/>
          <w:szCs w:val="24"/>
        </w:rPr>
        <w:tab/>
        <w:t xml:space="preserve">Výkres  Situace rozvodu </w:t>
      </w:r>
    </w:p>
    <w:p>
      <w:pPr>
        <w:pStyle w:val="Normal"/>
        <w:rPr/>
      </w:pPr>
      <w:r>
        <w:rPr>
          <w:sz w:val="24"/>
          <w:szCs w:val="24"/>
        </w:rPr>
        <w:tab/>
        <w:t>Výkres  Tabulka výkop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Přílohy</w:t>
      </w:r>
    </w:p>
    <w:p>
      <w:pPr>
        <w:pStyle w:val="Normal"/>
        <w:rPr/>
      </w:pPr>
      <w:r>
        <w:rPr>
          <w:sz w:val="24"/>
          <w:szCs w:val="24"/>
        </w:rPr>
        <w:tab/>
        <w:t xml:space="preserve">Příloha 1 výpočet osvětlenosti </w:t>
      </w:r>
    </w:p>
    <w:p>
      <w:pPr>
        <w:pStyle w:val="Normal"/>
        <w:rPr/>
      </w:pPr>
      <w:r>
        <w:rPr>
          <w:sz w:val="24"/>
          <w:szCs w:val="24"/>
        </w:rPr>
        <w:tab/>
        <w:t>Příloha 2 výpis elektromateri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str.2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 TECHNICKÁ ZPRÁVA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/ Projekt řeš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/  napojení  osvětlení cyklostez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/  rozmístění stožárů veřejného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/  přechody kabelového rozvodu pod komunik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/  návrh svítidel a stožárů 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/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ituace dotčené lok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ožadavky investora zastoupeném  projekční organiz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orma ČSN EN 13201-2 “Osvětlení pozemních komunikací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ýpočetní program Wils pro svítidla Mod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/ provozní soustava a klasifikace prostřed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   Přívod z skříně ZM:    3+PN,PE stř. 50Hz,400/230V TN-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vítidla: 1N,PE stř.50Hz,230V TN-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  Ochrana před nebezpečným  dotykovým napětí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le ČSN 332000-4-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ákladní - samočinné odpojení od zd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výšená: pospojováním a zemněn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   Prostředí klasifikace dle ČSN 33 2000-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enkovní prostory AB4- prostor zvlášť nebezpeč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/ bilance spotřeby el. energie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rasa OS1-OS22    Pi=2,2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/ zdroje el. energ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zvodná skříň ZM LB 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ístění Londýnská uli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/ stupeň důležitosti dodávky el.energie dle ČSN 341610 - II. stupeň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/ jištění proti zkrat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zvodná skříň - jistič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vítidla - pojistky E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/ Technické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Osvětle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e požadavku investora je podél cyklotrasy navrženo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bude provedeno svítidly pro veřejné osvětlení MODUS RV 1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ítidla budou osazena na na bezpaticových stožárech  MODUS- úprava povrchu žárový zinek dle DIN 50976. Typ stožáru SLX5000 -ZZ průměr 108/60m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nitř stožárů OS2 až OS 22  budou osazeny patice SV-A6.16.4 pro průběžné napojení kabel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str.3/4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žár OS1 bude vybaven svorkovnicí SV-A9.16.4 umožňující odbočení kabelu pro svítidlo OS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ka stožáru je 5m a svítidla jsou osazena na dřík stožáru.Stožáry budou osazeny v krajnici cyklostezky v rostlém teré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žár bude osazen do betonového základu 0,5x0,5m,hloubka -0,5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bude proveden kabelem CYKY 4Bx10 v trasách mezi stožáry.Uvnitř stožáru bude svítidlo napojeno na svorkovnici kabelem CYKY3x1,5.</w:t>
      </w:r>
    </w:p>
    <w:p>
      <w:pPr>
        <w:pStyle w:val="Normal"/>
        <w:rPr/>
      </w:pPr>
      <w:r>
        <w:rPr>
          <w:sz w:val="24"/>
          <w:szCs w:val="24"/>
        </w:rPr>
        <w:t>Napojení svítidla OS2 na OS1 bude provedeno kabelem CYKY3Cx2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trasu cyklostezky byl proveden  kontrolní výpočet  osvětlení  dle ČSN EN 13201-2 pro třídu S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hodnocení provozní situace a stanovení třídy osvětlení je uvedeno v příloze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sou navržená svítidla  Modus RV100 světleným zdrojem -výbojka SHC 100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ání osvětle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(lx) = 5,0 lx      Emin= 0,6 lx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početním programem Wils byla stanovena rozteč stožárů 50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tuto rozteč byly vypočteny tyto paramet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ální osvětlenost Emax=59,4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řední hodnota osvětlenosti  Estř.=11,9Lx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ržovací činitel 0,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sledky splňují normu ČSN EN 132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ždy 2 stožáry budou vodivě spojeny zemnícím drátem FeZn průměr 1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belový rozvod a rozmístění stožárů je patrné z výkres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2 svíti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rženo svítidlo MODUS RV100 typ RV100SV60 krytí IP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azení výbojkou typ NAV-T-100SUPER4YE40 - 100W světlený tok jednotky 10kL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ítidla jsou  jištěna pojistkou 6A/E14 umístěnou ve svorkovnici uvnitř stožá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ý počet svítidel v cyklostezce a v odbočce je 22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3 rozv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/ úsek rozvodná skříň-stožár OS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bel CYKY4Bx10 uloženým rostlém teré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/ trasa OS1-OS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 kabelem CYKY3Cx2,5 uloženém v rostlém terénu vedle panelové ces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trasa A-A přechod pod cyklostez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úseku OS1-OS2 bude v trase kabelu položen zemnící drát FeZn průměr1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/ úsek OS1-OS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kabelem CYKY4Bx10 uložení v krajnici cykloste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trasách B-B a C-C kabel bude uložen pod cyklostez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jení jednotlivých stožárů zemnícím drátem je patrné z výkres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lky výkopů jak pro rostlý terén tak pro uložení kabelu pod cyklostezkou jsou ve výkresové dokumenta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4 rozteče stožá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cně stanovená rozteč mezi stožáry je 50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jímku tvoří následující rozteč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9-OS10 - 35m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>str.4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10-OS11 - 35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13-OS14 - 40m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ožení kabelů musí respektovat platné el.předpisy a normy ČS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bely budou uloženy jednak v rostlém terénu,jednak v chodníku a pod vozov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lka výkopů viz  výkresová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ZOR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trasách VO se nacházejí stávající inženýrské sí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započetím prací je nutné jejich správci provést vytýč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době odkrytí stávajících kabelů je nutno provést jejich zabezpečení proti poškození mechanickou zábran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poškození,případnou ztrátu kabelových rozvodů odpovídá dodavatel rozvodů veřejného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práce budou provedeny dle platných elektrotechnických předpisů a norem ČS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ukončení montážních prací bude provedena revize el. zařízení a zpracována výchozí revizní zprá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ména firem a názvy prvků použité v této dokumentaci určují pouze srovnávací kvalitu. Použity mohou být jiné výrobky srovnatelné kvality a srovnatelných technických paramet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lník 15.ledna 2013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4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4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Michal</dc:creator>
  <dc:description/>
  <cp:keywords/>
  <dc:language>en-US</dc:language>
  <cp:lastModifiedBy>Michal</cp:lastModifiedBy>
  <dcterms:modified xsi:type="dcterms:W3CDTF">2013-01-17T06:23:00Z</dcterms:modified>
  <cp:revision>4</cp:revision>
  <dc:subject/>
  <dc:title>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